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95593772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S ANGELES (MAP)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42661778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